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Height w:val="680" w:hRule="atLeast"/>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 xml:space="preserve"> </w:t>
            </w:r>
            <w:r>
              <w:rPr>
                <w:sz w:val="20"/>
                <w:szCs w:val="22"/>
              </w:rPr>
              <w:t>2010 - March</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201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10-02-1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020071000"/>
            <w:bookmarkStart w:id="11" w:name="__Fieldmark__1_202007100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020071000"/>
            <w:bookmarkStart w:id="13" w:name="__Fieldmark__2_202007100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020071000"/>
            <w:bookmarkStart w:id="15" w:name="__Fieldmark__3_202007100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020071000"/>
            <w:bookmarkStart w:id="17" w:name="__Fieldmark__4_202007100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Individual Case Safety Report.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afety Reporting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Normative ballot.  As a general matter,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CSRParticipantRoleQualificationTyp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4560" w:leader="none"/>
              </w:tabs>
              <w:rPr>
                <w:sz w:val="22"/>
              </w:rPr>
            </w:pPr>
            <w:r>
              <w:rPr>
                <w:sz w:val="22"/>
              </w:rPr>
              <w:t>A collection of the different types of qualification that could be applicable for a party involved in sending or receiving an ICSR, providing the original notification or report of an adverse event or product proble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hysician, Veterinarian, lawyer, member of the public</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SafetyInvestigationReportReasonTyp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ason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as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4560" w:leader="none"/>
              </w:tabs>
              <w:rPr>
                <w:sz w:val="22"/>
              </w:rPr>
            </w:pPr>
            <w:r>
              <w:rPr>
                <w:sz w:val="22"/>
              </w:rPr>
              <w:t>A collection of the possible reasons generating a report providing information developed during the investigation of an adverse event or a product proble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orrection, Additional information/Follow-up, Response to regulatory agency request</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searchStudyTyp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4560" w:leader="none"/>
              </w:tabs>
              <w:rPr>
                <w:sz w:val="22"/>
              </w:rPr>
            </w:pPr>
            <w:r>
              <w:rPr>
                <w:sz w:val="22"/>
              </w:rPr>
              <w:t>A collection of different types of research studies that may be conducted and reported 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Observational, investigational</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Revise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verseEvent/ProductRelatedInvestigation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set of codes that is used to organize and classify product related investig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Original source investigation, secondary party investigation, report to regulatory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rior 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dividualCaseSafetyRepor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rior 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Observation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rior 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color w:val="000000"/>
              </w:rPr>
              <w:t>A code that is used to indicate the type of case safety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TB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41:00Z</dcterms:created>
  <dc:creator>Linda Quade</dc:creator>
  <dc:description/>
  <cp:keywords/>
  <dc:language>en-US</dc:language>
  <cp:lastModifiedBy> Mead Walker</cp:lastModifiedBy>
  <dcterms:modified xsi:type="dcterms:W3CDTF">2010-02-14T20:17: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